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ment Landing</w:t>
        <w:t>------------------</w:t>
        <w:t>Using the VOR receiver as a guide a pilot can navigate accurately from one</w:t>
        <w:t>city to another without any view of the earth below.  VOR radials are</w:t>
        <w:t>suitable for point-to-point navigation, but when a pilot arrives at his</w:t>
        <w:t>destination he needs another system of guidance to get to the airport</w:t>
        <w:t>runway itself.  In this case the pilot must revert to a radio aid, the</w:t>
        <w:t>Instrument Landing System (ILS), a facility designed to make blind landings</w:t>
        <w:t>possible.  A trained pilot flying an aircraft equipped with an ILS receiver</w:t>
        <w:t>can locate an airport and safely land on a runway that may not be visible</w:t>
        <w:t>until a minute or so before the actual touchdown.</w:t>
        <w:t>An ILS installation consists of a group of radio transmitters arranged in</w:t>
        <w:t>the vicinity of the airport where ILS landings are to take place.  These</w:t>
        <w:t>transmitters radiate highly directional radio beams that converge at the</w:t>
        <w:t>foot of the runway, forming a cone-shaped pattern like the rays of a</w:t>
        <w:t>searchlight.  The pilot first maneuvers the plane into this invisible cone,</w:t>
        <w:t>then uses the ILS receiver to follow the radio waves down until the air-</w:t>
        <w:t>craft is just a few hundred feet above the ground.  At this low altitude</w:t>
        <w:t>the runway should be visible, so the actual landing can be completed in</w:t>
        <w:t>the usual way.</w:t>
        <w:t>The airborne instruments used to locate and follow the cone of radio waves</w:t>
        <w:t>are a marker lamp, an ILS indicator, and a radar altimeter.  On the JETSET</w:t>
        <w:t>simulator panel these three components are identified as the MARKER, ILS,</w:t>
        <w:t>and RADAR ALT respectively.  The panel MARKER lamp flashes on when the</w:t>
        <w:t>aircraft flies over a point called the "outer marker" telling the pilot</w:t>
        <w:t>that the plane has just entered the ILS cone.  The crosshairs (horizontal</w:t>
        <w:t>and vertical needles) of the panel ILS meter will now begin to deflect,</w:t>
        <w:t>and the pilot must maneuver the plane to keep the needles centered in order</w:t>
        <w:t>to follow the path of the ILS radio cone.  As the aircraft descends along</w:t>
        <w:t>this narrow path, the radio altimeter (RADAR ALT) gives a continuous</w:t>
        <w:t>display of the exact elevation from the ground (in feet).The radio alti-</w:t>
        <w:t>meter is much more sensitive than the conventional altimeter, so it is</w:t>
        <w:t>always used for precision landings.</w:t>
        <w:t>During the time the aircraft has entered the ILS cone and is heading</w:t>
        <w:t>toward the runway, when the pilot is making the final approach, the plane</w:t>
        <w:t>flies in a direction known as the "localizer" direction of the ILS radio</w:t>
        <w:t>beams. The angle that the radio cone makes with the ground is called the</w:t>
        <w:t>"glidescope" angle, and the descending plane is said to be flying within</w:t>
        <w:t>the ILS "glidepath". The two moving needles of the ILS indicator correspond</w:t>
        <w:t>to the localizer and glideslope axes during the final approach.  The pilot</w:t>
        <w:t>chases the vertical needle (which moves left and right) to remain aligned</w:t>
        <w:t>with the localizer direction.  The horizontal needle (which deflects up</w:t>
        <w:t>and down) must be chased using the elevator controls to keep the plane</w:t>
        <w:t>within the glidepath.</w:t>
        <w:t>Once the descending aircraft reaches the ILS "middle marker", the panel</w:t>
        <w:t>MARKER lamp will flash again, alerting the pilot that the plane is just a</w:t>
        <w:t>fraction of a mile from the runway.  This critical location is called the</w:t>
        <w:t>"decision height" of the final approach because the pilot must now decide</w:t>
        <w:t>whether he can safely complete the landing.  If the runway appears in view</w:t>
        <w:t>directly ahead, the pilot can make a visual landing.  If, however, the</w:t>
        <w:t>plane is not properly lined up with the runway (because the ILS needles</w:t>
        <w:t>were not kept centered), the pilot must abort the landing attempt at once</w:t>
        <w:t>by climbing out of the glidepath.  This situation is known as a "missed</w:t>
        <w:t>approach".  When a pilot misses the approach, he flies a safe distance</w:t>
        <w:t>away from airport traffic and then returns to the OM point for another try.</w:t>
        <w:t>Every ILS equipped airport uses an arrangement which places the VOR station</w:t>
        <w:t>away from the airport in such a way that the plane will cross the ILS cone</w:t>
        <w:t>near the outer marker.  The exact ILS arrangement (localizer direction and</w:t>
        <w:t>glidescope angle) for any given airport is published in a manual of approach</w:t>
        <w:t>diagrams (one for each airport), which the pilot studies well in advance of</w:t>
        <w:t>his instrument landing.</w:t>
        <w:t>Obviously, an instrument landing is a tricky procedure that airline pilots</w:t>
        <w:t>must practice in large-scale simulators to perfect.  The routines that sim-</w:t>
        <w:t>ulate landing are an important part of the JETSET program; they closely</w:t>
        <w:t>follow the sequences that develop when a plane flies into the ILS pattern.</w:t>
        <w:t>You may have to make several attempts at a simulated landing before you</w:t>
        <w:t>can consider yourself qualified to handle a jetliner under bad weather</w:t>
        <w:t>conditions.</w:t>
        <w:t>Flying Lesson #5 - Practicing ILS</w:t>
        <w:t>---------------------------------</w:t>
        <w:t>Preparing for an instrument landing, even aboard the JETSET simulator,</w:t>
        <w:t>begins when the plane is still many miles away from the airport.  Because</w:t>
        <w:t>all ILS landing procedures follow a standard pattern, the John F. Kennedy</w:t>
        <w:t>(JFK) International Airport, conveniently located with respect to Phila-</w:t>
        <w:t>delphia, can serve as a practice landing site.  A simulated flight from</w:t>
        <w:t>Philadelphia to JFK lasts about 20 minutes from takeoff until the jet rolls</w:t>
        <w:t>to a stop on the runway.</w:t>
        <w:t>Every airline flight must be conducted in accordance with a flight plan, a</w:t>
        <w:t>document that specifies the routes the pilot will fly until he arrives at</w:t>
        <w:t>the destination.  An actual flight takes place at standard altitude levels</w:t>
        <w:t>and under close supervision of air traffic controllers, but the flight plan</w:t>
        <w:t>prepared for the practice run to JFK International tells the JETSET pilot</w:t>
        <w:t>exactly how to proceed.  See Table 4.</w:t>
        <w:t>Using the Philadelphia-JFK flight plan as a guide, execute the takeoff</w:t>
        <w:t>procedure and climb to 5000 feet while maintaining a compass course of 075</w:t>
        <w:t>degrees. During the climb, tune your VOR to the JFK ground station (115.9</w:t>
        <w:t>MHz) and input the radial value of 058 degrees.</w:t>
        <w:t>Level off at an altitude of approximately 6000 feet.  Use the "&lt;" key for</w:t>
        <w:t>the left rudder to alter the compass course to approximately 000 degrees.</w:t>
        <w:t>HOld this course until the VOR needle nears its center position.  Now steer</w:t>
        <w:t>to 058 degrees and begin chasing the VOR needle.</w:t>
        <w:t>The jet will head directly for JFK as long as you keep the VOR needle</w:t>
        <w:t>centered-the 058 degree radial is used because it's the "initial approach"</w:t>
        <w:t>radial defined for JFK airport. It will lead to an intercept with the</w:t>
        <w:t>runway outer marker (OM), a prerequisite for the instrument landing.</w:t>
        <w:t>As soon as the DME indicator reads 38, you must prepare for landing.  To</w:t>
        <w:t>begin a descent, adjust, adjust the elevators for a pitch of -10 degrees</w:t>
        <w:t>(press the key twice) and level off at an altitude of about 1900 feet.</w:t>
        <w:t>Start the "initial approach trim" procedure for the jetliner when the DME</w:t>
        <w:t>distance is 20 NM. First reduce your airspeed to 300 knots (S key), lower</w:t>
        <w:t>the landing gear (W key), and lower the wing flaps (L key).  The airspeed</w:t>
        <w:t>will automatically drop back to 120 knots as soon as the flaps are lowered,</w:t>
        <w:t>as required for a proper landing.  Complete the trim procedure by adjusting</w:t>
        <w:t>altitude until the ALTITUDE indicator reads between 1700 and 1900 feet.</w:t>
        <w:t>You must execute this procedure quickly so that the aircraft is in proper</w:t>
        <w:t>"profile" or flight configuration as it approaches the OM along the initial</w:t>
        <w:t>approach radial.  You will reach the OM when the DME reads exactly 12 NM, so</w:t>
        <w:t>the jet should be in its trim profile and steered to keep the VOR needle</w:t>
        <w:t>centered (to within two graphic dots) as the OM point nears.</w:t>
        <w:t>If you've done these steps carefully, the panel MARKER lamp will flash when</w:t>
        <w:t>when the DME indicator reads 12 NM.  This is a signal that the aircraft has</w:t>
        <w:t>just intercepted the ILS radio cone and must be promptly steered to align with</w:t>
        <w:t>the localizer direction (028 degrees) at JFK airport.</w:t>
        <w:t>Press the left rudder (&lt; key) quickly when the MARKER lamp flashes.  It's</w:t>
        <w:t>imperative that you swing the jet to a compass course of 028 degrees before</w:t>
        <w:t>it flies out of the narrow area of the radio cone (this would occur about</w:t>
        <w:t>15 seconds after the MARKER lamp turns on).  A compass reading of 028</w:t>
        <w:t>degrees (give or take one degree) before the MARKER lamp goes off will</w:t>
        <w:t>ensure that you completed the turn in time for the jetliner to enter the</w:t>
        <w:t>ILS radio cone.  Both the ILS indicator and the RADAR ALT meter should be</w:t>
        <w:t>activated.  If not, the turn took too long to complete and you need more</w:t>
        <w:t>practice in making a fast turn.  For another attempt, you can stop the</w:t>
        <w:t>simulation program and begin again or raise the flaps and wheels and circle</w:t>
        <w:t>back to pick up the initial approach radial for another attempt.</w:t>
        <w:t>The rapid updating of the ILS indicator means the jet is now beginning its</w:t>
        <w:t>crucial final approach.  You have very little margin for error.  The program</w:t>
        <w:t>will automatically change the sensitivity of the elevator and rudder keys;</w:t>
        <w:t>each press of the elevator key varies the pitch by one degree and the course</w:t>
        <w:t>changes by one degree each time a rudder key is pressed.  Quickly press the</w:t>
        <w:t>"D" key three times to pitch the nose down 3 degrees and turn your attention</w:t>
        <w:t>to the ILS display.</w:t>
        <w:t>You must use the rudder keys to chase the vertical needle of the ILS</w:t>
        <w:t>indicator as the jet loses altitude (as shown by the RADAR ALT reading).</w:t>
        <w:t>If ;the ILS horizontal needle moves from center, chase by using the</w:t>
        <w:t>elevator keys.  Crosswinds blowing across the airport will tend to deflect</w:t>
        <w:t>the jet (and the vertical ILS needle), so you must make every effort to</w:t>
        <w:t>keep the two ILS needles where they belong-exactly on center.</w:t>
        <w:t>The RADAR ALT indicator, a meter that activates when the final approach</w:t>
        <w:t>begins, shows the elevation of the descending jet (feet above ground</w:t>
        <w:t>level).  At an elevation of about 600 feet, JETSET will display the</w:t>
        <w:t>approaching runway on the lower-right portion of the screen to simulate</w:t>
        <w:t>that the ground is now visible. The arrow appearing at the foot of the</w:t>
        <w:t>graphic screen shows the exact alignment of the jet in relation to the</w:t>
        <w:t>approach end of the airport runway.  You mut now use this visual reference</w:t>
        <w:t>instead of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to quickly correct any course errors.  For</w:t>
        <w:t>example, if the arrow extends too far to the left, beyond the runway base,</w:t>
        <w:t>apply some right rudder to realign the jet's path.</w:t>
        <w:t>After a few more seconds the MARKER lamp shold flash again to announce</w:t>
        <w:t>that the plane has just reached the middle marker point along the approach</w:t>
        <w:t>path, the decision-height location.  Now a quick decision is vital.  If</w:t>
        <w:t>the arrow of the runway graphic extends too far left or right, beyond the</w:t>
        <w:t>runway base, the jet is not properly lined up for a safe landing and you</w:t>
        <w:t>must press the "M" key immediately to signal a missed approach to the</w:t>
        <w:t>computer.  JETSET will comply by announcing that the pilot's decision was</w:t>
        <w:t>correct for the landing situation.</w:t>
        <w:t>If however, the runway arrow shows that the jetliner is safely aligned for</w:t>
        <w:t>a landing, you must bring it down as follows:</w:t>
        <w:t xml:space="preserve">     1. At an elevation of 100 feet (RADAR ALT reading), press the "S" key</w:t>
        <w:t xml:space="preserve">        once.  This command will "chop the throttle" (abruptly reduce the</w:t>
        <w:t xml:space="preserve">        engine thrust to idle).</w:t>
        <w:t xml:space="preserve">     2. At 50 feet, press the "C" key once to "flare up" the nose of the</w:t>
        <w:t xml:space="preserve">        jet. This maneuver automatically tilts the aircraft upward slightly</w:t>
        <w:t xml:space="preserve">        to a positive pitch, causing a controlled stall.  The jet will</w:t>
        <w:t xml:space="preserve">        now sink gently down to ground level as it loses aerodynamic lift.</w:t>
        <w:t xml:space="preserve">     3. At 0 feet the jet has landed and is rolling along the runway.</w:t>
        <w:t xml:space="preserve">        Quickly press the "Q" key to apply reverse thrust to the engines.</w:t>
        <w:t xml:space="preserve">        Reverse thrust decelerates the ircraft gradually until the AIRSPEED</w:t>
        <w:t xml:space="preserve">        readout reaches zero.</w:t>
        <w:t>Your JETSET flight concludes with a display of the landing information</w:t>
        <w:t>that  tells you how well you handled the jet.   This information  specifies</w:t>
        <w:t>where ground contact occurred and where the jet finally rolled to  a  halt.</w:t>
        <w:t>If  you made a mistake at the middle marker,  the landing report will print</w:t>
        <w:t>out the consequences.</w:t>
        <w:t>This is only a small part of the capabilities of the JETSET simulator.</w:t>
        <w:t>There are about 15 to 20 additional airports built in.  It is conceivable</w:t>
        <w:t>that you could fly all over the United States.  Remember though, this</w:t>
        <w:t>simulator flies in real-time.  If it takes 6 hours to fly from New York</w:t>
        <w:t>to San Fransico in a real aircraft, it will take the same 6 hours flying</w:t>
        <w:t xml:space="preserve">the simulator. </w:t>
        <w:t>Table 1. Listed below are the keyboard keys, functions, and definitions:</w:t>
        <w:t xml:space="preserve">        KEY   FUNCTION            DEFINITION</w:t>
        <w:t xml:space="preserve">         ---   --------            ----------</w:t>
        <w:t xml:space="preserve">          F    THRUST INCREASE*    INCREASES POWER TO JET ENGINES</w:t>
        <w:t xml:space="preserve">          S    THRUST DECREASE*    DECREASES POWER TO JET ENGINES</w:t>
        <w:t xml:space="preserve">          Q    THRUST REVERSE      REVERSES ENGINE THRUST DURING LANDING</w:t>
        <w:t xml:space="preserve">          D    PITCH DOWN*         LOWERS NOSE OF AIRCRAFT BY 5 DEGREES</w:t>
        <w:t xml:space="preserve">          U    PITCH UP*           LIFTS NOSE OF AIRCRAFT BY 5 DEGREES</w:t>
        <w:t xml:space="preserve">          \    PITCH CANCEL        SETS NOSE TO LEVEL FLIGHT</w:t>
        <w:t xml:space="preserve">          &lt;    RUDDER LEFT*        INCREASES RUDDER LEFT BY ONE INCREMENT</w:t>
        <w:t xml:space="preserve">          &gt;    RUDDER RIGHT*       INCREASES RUDDER RIGHT BY ONE INCREMENT</w:t>
        <w:t xml:space="preserve">          /    RUDDER CANCEL       RETURNS RUDDER TO CENTER POSITION</w:t>
        <w:t xml:space="preserve">          L    FLAPS               RAISES AND LOWERS WING FLAPS</w:t>
        <w:t xml:space="preserve">          W    WHEELS              RAISES AND LOWERS LANDING GEAR</w:t>
        <w:t xml:space="preserve">          B    BREAKS              RELEASES WHEEL BRAKES FOR TAKEOFF</w:t>
        <w:t xml:space="preserve">          M    MISSED APPROACH     SIGNALS AN ABORTED LANDING ATTEMPT</w:t>
        <w:t xml:space="preserve">          V    VOR FREQUENCY TUNE  INPUTS A FREQUENCY TO VOR RECEIVER</w:t>
        <w:t xml:space="preserve">          R    VOR RADIAL SELECT   SELECTS A RADIAL VALUE FOR NAVIGATING</w:t>
        <w:t xml:space="preserve">          A    VOR AUTO SELECT     AUTOMATICALLY ROTATES RADIAL SELECTOR DIAL</w:t>
        <w:t>NOTES:   1.   The CAPS LOCK key must be engaged throughout the simulation.</w:t>
        <w:t xml:space="preserve">          2.   An asterisk (*) identifies keys that may be typed additional</w:t>
        <w:t xml:space="preserve">               times to increase their control function.</w:t>
        <w:t>Table 2.  Instrument Panel Legend</w:t>
        <w:t>--------  ---------- ----- ------</w:t>
        <w:t>Instrument  Units         Function</w:t>
        <w:t>----------  -----          --------</w:t>
        <w:t>FUEL        pounds,%       fuel aboard (in puounds and percentage full)</w:t>
        <w:t>VHF         MHz            communications channel</w:t>
        <w:t>THRUST                     position of engine thrust levers</w:t>
        <w:t>PITCH                      attitude of aircraft</w:t>
        <w:t>DEG         degrees        angle of pitch, measured from horizontal</w:t>
        <w:t>COMPASS     degreds        compass heading of aircraft (direction of nose)</w:t>
        <w:t>AIRSPEED    knots          aircraft velocity through the air</w:t>
        <w:t>VERT SPEED  feet/minute    rate of climb or descent</w:t>
        <w:t>ALTITUDE    feet           altitude above the ground</w:t>
        <w:t>CLOCK       hr.min.sec     time of day (local)</w:t>
        <w:t>VLF OMEGA   degrees,min    aircraft position (latitude and longitude)</w:t>
        <w:t>RUD                        rudder angle</w:t>
        <w:t>FLAPS                      flaps position</w:t>
        <w:t>WHEELS                     landing gear position</w:t>
        <w:t>BRAKE                      position of wheel brakes</w:t>
        <w:t>VOR         MHz            frequency to which VOR receiver is tuned</w:t>
        <w:t>RANGE                      status of VOR receiver</w:t>
        <w:t>RADIAL      degrees        value of selected radial (needle moves along</w:t>
        <w:t xml:space="preserve">                              window directly above radial)</w:t>
        <w:t>DME         nautical miles distance to VOR ground station</w:t>
        <w:t>RADAR ALT   feet           aircraft elevation during final approach</w:t>
        <w:t>MARKER                     turns on when flying directly over the ILS outer</w:t>
        <w:t xml:space="preserve">                              and middle marker beacons</w:t>
        <w:t>ILS                        pair of needles that deflect according to aircraft</w:t>
        <w:t xml:space="preserve">                              position in ILS radio cone</w:t>
        <w:t>STALL                      flashes as aircraft is stalled during final approach</w:t>
        <w:t>Table 3. Locations and frequencies of simulated VOR ground stations</w:t>
        <w:t>LOCATION        FREQUENCY    LATITUDE         LONGITUDE</w:t>
        <w:t>--------         ---------    --------         ---------</w:t>
        <w:t>Philipsburg, PA  ll5.5 MHz    40 deg 55 min N  77 deg 59 min W</w:t>
        <w:t>JFK, NY          115.9        40     38        73     46</w:t>
        <w:t>Boston, MA       112.7        42     22        70     59</w:t>
        <w:t>Buffalo, NY      116.4        42     56        78     39</w:t>
        <w:t>Flint, MI        116.9        42     58        83     44</w:t>
        <w:t>Green Bay, WI    117.0        44     33        88     12</w:t>
        <w:t>Joliet, IL       112.3        41     33        88     19</w:t>
        <w:t>Cleveland, OH    113.6        41     22        82     10</w:t>
        <w:t>TAKEOFF PROCEDURE</w:t>
        <w:t>------- ---------</w:t>
        <w:t>A.   Lower flaps (L key).</w:t>
        <w:t>B.   Release breaks (B key).</w:t>
        <w:t>C.   Apply full throttle (F key).</w:t>
        <w:t>D.   Steer  along the 075-degree runway using the left/right rudder keys</w:t>
        <w:t xml:space="preserve">     (&lt; and &gt;).  Coordinate steering with the COMPASS reading and the position</w:t>
        <w:t xml:space="preserve">     of the arrow located at the base of the runway graphic.</w:t>
        <w:t>E.   As soon as the AIRSPEED indicates 150 knots,  press the U key once to</w:t>
        <w:t xml:space="preserve">     gently lift the jet off the runway.</w:t>
        <w:t>F.   After  the  horizon line drops below the screen,  press the W key  to</w:t>
        <w:t xml:space="preserve">     raise the landing gear.</w:t>
        <w:t>G.   Retract the flaps (L key).</w:t>
        <w:t>H.   Throttle back the engines (S key).</w:t>
        <w:t>I.   Sit back and relax for a minute or so as the jet gains altitude.</w:t>
        <w:t>PRACTICE FLIGHT TO BUFFALO</w:t>
        <w:t>-------- ------ -- -------</w:t>
        <w:t>A.   Execute the takeoff form Philadelphia as described above.</w:t>
        <w:t>B.   Level off at 10,000 feet.</w:t>
        <w:t>C.   Steer approximately north.</w:t>
        <w:t>D.   Adjust airspeed to 600 knots.</w:t>
        <w:t>E.   Tune to the frequency of the Buffalo VOR station (115.5 MHz).</w:t>
        <w:t>F.   Input the value of 278-degrees radial into the receiver.</w:t>
        <w:t>G.   When  the  VOR needle moves to center,  alter course  to  295-degrees</w:t>
        <w:t xml:space="preserve">     (COMPASS).</w:t>
        <w:t>H.   Now steer to keep the VOR needle centered.  This indicator, not the</w:t>
        <w:t xml:space="preserve">     compass, will provide exact guidance for the remainder of the flight.</w:t>
        <w:t>I.   Use the DME indicator to keep track of the distance remaining, in nautical</w:t>
        <w:t xml:space="preserve">     miles, to Buffalo.  To estimate the remaining flying time (in minutes),</w:t>
        <w:t xml:space="preserve">     simply divide the DME reading by 10.</w:t>
        <w:t>J.   When the DME readout reaches zero, the jet has arrived.</w:t>
        <w:t>INSTRUMENT LANDING</w:t>
        <w:t>---------- -------</w:t>
        <w:t>A.   Execute the takeoff procedures.</w:t>
        <w:t>B.   Continue  to  climb  to an altitude of 3000 feet on a  course  of  075</w:t>
        <w:t xml:space="preserve">     degrees.</w:t>
        <w:t>C.   At  3000  feet,  alter course  to 000 degrees and  continue  climbing.</w:t>
        <w:t xml:space="preserve">     Adjust  thrust  for airspeed of 580 knots.   Tune VOR  to  Philipsburg</w:t>
        <w:t xml:space="preserve">     station (115.5 MHz), and set radial to 278 degrees.</w:t>
        <w:t>D.   Steer  along 278-degree radial when intercepted.   Level off at 40,000</w:t>
        <w:t xml:space="preserve">     feet and proceed to Philipsburg at 600 knots.</w:t>
        <w:t>E.   At DME=20 NM,  retune VOR to Buffalo (116.4 MHz) and set radial to 346</w:t>
        <w:t xml:space="preserve">     degrees.</w:t>
        <w:t>F.   Upon  intercepting the 346-degree radial,  alter course to follow  the</w:t>
        <w:t xml:space="preserve">     radial to Buffalo.</w:t>
        <w:t>G    At  DME=73 NM,  begin decent to 1900 feet  (descend  at  approximately</w:t>
        <w:t xml:space="preserve">     11,000 FPM).</w:t>
        <w:t>H.   Level off at 1900 feet.  Remain aligned with the radial.</w:t>
        <w:t>I.   Begin initial approach trim when DME=20 NM as follows:</w:t>
        <w:t xml:space="preserve">     1.   Reduce airspeed to 300 knots (S key).</w:t>
        <w:t xml:space="preserve">     2.   Drop landing gear (W key).</w:t>
        <w:t xml:space="preserve">     3.   Lower the flaps (L key).</w:t>
        <w:t xml:space="preserve">     4.   Adjust altitude to between 1700 and 1900 feet (elevator keys).</w:t>
        <w:t xml:space="preserve">     5.   Keep the VOR needle centered (rudder keys) to stay on the initial</w:t>
        <w:t xml:space="preserve">          approach radial.</w:t>
        <w:t>J.   Be  alert for the flash of the MARKER lamp  (which  occurs  when  the</w:t>
        <w:t xml:space="preserve">     DME=12).   At  this  signal the jet must be maneuvered for  the  final</w:t>
        <w:t xml:space="preserve">     approach:</w:t>
        <w:t xml:space="preserve">     1.   Quickly swing the nose until the compass shows 042 degrees.</w:t>
        <w:t xml:space="preserve">     2.   Use  rudder and elevator keys to keep the ILS  indicator  needles</w:t>
        <w:t xml:space="preserve">          centered as the jet descends along the glidepath.</w:t>
        <w:t xml:space="preserve">     3.   As  soon as the runway graphic appears on  the  screen,  use  the</w:t>
        <w:t xml:space="preserve">          graphic arrow as a guide to apply rudder corrections.</w:t>
        <w:t>K.   When the MARKER lamp flashes again to announce arrival at the decision-</w:t>
        <w:t xml:space="preserve">     height point, check the runway alignment using the graphic displayed on</w:t>
        <w:t xml:space="preserve">     the screen.   If necessary, press the M (Missed Approach) key to abort</w:t>
        <w:t xml:space="preserve">     the landing attempt.  Otherwise, if the plane is lined up safely, take</w:t>
        <w:t xml:space="preserve">     all cues from the RADAR ALT from here on in:</w:t>
        <w:t xml:space="preserve">     1.   At 100 feet, idle the engines (S key).</w:t>
        <w:t xml:space="preserve">     2.   At  50 feet, flare up the nose (\ key).</w:t>
        <w:t xml:space="preserve">     3.   At   0 feet, the jet is on the runway.  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</w:t>
        <w:t xml:space="preserve">          reverse thrust to the engines (Q key).</w:t>
        <w:t>FLIGHT PLAN - PHILADELPHIA, PA TO BUFFALO, NY</w:t>
        <w:t>------ ----   ------------- -- -- -------- --</w:t>
        <w:t>1.  After takeoff, continue climbing to 3000 feet on course 075 degrees.</w:t>
        <w:t>2.  At 3000 feet alter course to 000 degrees and continue climbing.  Adjust</w:t>
        <w:t xml:space="preserve">    thrust for airspeed 580 knots, tune VOR to Philipsburg station (115.5 MHz),</w:t>
        <w:t xml:space="preserve">    and set radial to 278 degrees.</w:t>
        <w:t>3.  Steer along 278 degree radial. When intercepted, level off at 40,000 feet</w:t>
        <w:t xml:space="preserve">    and proceed to Philipsburg at 600 knots.</w:t>
        <w:t>4.  At DME = 20 NM, retune VOR to Buffalo (116.4 MHz) and set radial to 346</w:t>
        <w:t xml:space="preserve">    degrees.</w:t>
        <w:t>5.  Upon intercepting 346-degree radial, alter course to follow radial to</w:t>
        <w:t xml:space="preserve">    Buffalo.</w:t>
        <w:t>6.  At DME = 73 NM, begin descent to 1900 feet (descend at approximately</w:t>
        <w:t xml:space="preserve">    11,000 feet per minute).</w:t>
        <w:t>7.  Level off at 1900 feet.  Remain aligned with radial.</w:t>
        <w:t>8.  Begin initial approach trim when DME = 20 NM.</w:t>
        <w:t>9.  Execute ILS final approach procedures when MARKER lamp flashes.  Localizer</w:t>
        <w:t xml:space="preserve">    direction is 042 degrees.</w:t>
        <w:t>FLIGHT PLAN - PHILADELPHIA, PA TO JFK INTERNATIONAL, NY</w:t>
        <w:t>------ ----   ------------- -- -- --- -------------- --</w:t>
        <w:t>1.  After takeoff, continue climbing to 6000 feet on course 075 degrees.</w:t>
        <w:t xml:space="preserve">    While climbing, tune VOR to JFK station (115.9 MHz) and set radial</w:t>
        <w:t xml:space="preserve">    to 058 degrees.</w:t>
        <w:t>2.  Level off at 6000 feet.  Steer left to intercept radial, align with it,</w:t>
        <w:t xml:space="preserve">    and proceed toward Long Island, NY at 400 knots.</w:t>
        <w:t>3.  At DME = 38 NM, begin descent to 1900 feet (descend at approximately</w:t>
        <w:t xml:space="preserve">    7410 feet per minute).</w:t>
        <w:t>4.  Level off at 1900 feet.  Remain aligned with radial.</w:t>
        <w:t>5.  Begin initial approach trim when DME = 20 NM.</w:t>
        <w:t>6.  Execute ILS final approach procedures when MARKER lamp flashes. Localizer</w:t>
        <w:t xml:space="preserve">    direction is 028 degrees..</w:t>
        <w:t>This Flight Simulator program was converted to run on the Mod 4 by the efforts</w:t>
        <w:t>of Tim Downey.</w:t>
        <w:t>The FLISIM4/BAS program has been saved in ASCII to obtain the maximum</w:t>
        <w:t>compression when archived.  Because of this, expect a much slower loading time</w:t>
        <w:t>than normal.  Have fun!!!</w:t>
        <w:t>George Brann, SysOp</w:t>
        <w:t>Last Chance BBS</w:t>
        <w:t>San Antonio, Tx</w:t>
        <w:t>512-822-7519</w:t>
        <w:t>300/1200</w:t>
        <w:t>8/N/1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